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Nr.01/05.06.2025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rl Õigus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Web"/>
        <w:ind w:left="1134" w:hanging="1134"/>
        <w:rPr>
          <w:b/>
          <w:b/>
        </w:rPr>
      </w:pPr>
      <w:r>
        <w:rPr>
          <w:b/>
          <w:bCs/>
        </w:rPr>
        <w:t>OBJEKT:</w:t>
        <w:tab/>
        <w:t>Pärnu maakonna külmakerkeliste kohtade remont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AOTLUS ÕIEND NR. 1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OS Teed OÜ esitab kooskõlastamiseks projektijuhi Tõnu Vilipu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sekvalifikatsiooni diplom lisatud lisana kaasa, nr 17777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26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5-06-05T07:38:00Z</dcterms:modified>
  <cp:revision>20</cp:revision>
  <dc:subject/>
  <dc:title/>
</cp:coreProperties>
</file>